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25102920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6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dc:language>en-US</dc:language>
  <cp:lastModifiedBy>відділ цивільного захисту та оборонної р</cp:lastModifiedBy>
  <cp:lastPrinted>2025-10-08T10:33:00Z</cp:lastPrinted>
  <dcterms:modified xsi:type="dcterms:W3CDTF">2025-10-08T07:33:57Z</dcterms:modified>
  <cp:revision>2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25AB6E1243248E29FFC2A3D1195F_12</vt:lpwstr>
  </property>
  <property fmtid="{D5CDD505-2E9C-101B-9397-08002B2CF9AE}" pid="3" name="KSOProductBuildVer">
    <vt:lpwstr>1049-12.2.0.22549</vt:lpwstr>
  </property>
</Properties>
</file>